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471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jus 27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eastAsia="Times New Roman" w:cs="Arial" w:ascii="Arial" w:hAnsi="Arial"/>
        </w:rPr>
        <w:t>Hosszúföldek 022/53 hrsz terület más célú hasznosításának engedély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Pikó Gábor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a a Hévíz, külterület 022/53 hrsz-ú ingatlanon sportlétesítmények építését határozta el. A fejlesztés során megvalósítandó Hosszúföldek Sportcentrum területén – az előzetes koncepció szerint – két db nagyméretű élőfüves labdarúgópálya, valamint egy, a városi igényeket is kiszolgáló többfunkciós sportcsarnok épül a hozzá tartozó kiszolgáló létesítményekkel. A Képviselő-testület 125/2014. (IV. 10.) számú határozatában a területen megvalósítandó fejlesztés kialakításához Megvalósíthatósági tanulmány készítését rendelte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ingatlan az ingatlan-nyilvántartásban szántó művelési ágú, alapterülete 47.044 m2. Tekintettel arra, hogy a fejlesztés a vonatkozó jogszabályok előírásai szerint csak termelésből kivont ingatlanon valósítható meg, az ingatlan végleges jellegű más célú hasznosítását a földhivatalnál engedélyeztetni szükség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ermőföld védelméről szóló 2007. évi CXXIX. törvény 21. § (1) bekezdése alapján a termőföld más célú hasznosítása esetén egyszeri földvédelmi járulékot kell fizetni. A törvény I. melléklet 1. pontja szerint  a termőföld végleges más célú hasznosításáért az igénybevétellel érintett termőföld aranykorona értéke a táblázat szerinti szorzatának megfelelő forintösszeget kell járulékként fizetni. Ezen felül további 30.000.- Ft földvédelmi eljárási díjat, 50.000.- Ft szakhatósági (talajvédelmi) díjat is szükséges lesz megfizetni, illetve Talajvédelmi tervet kell készíttetni (szakértőtől függő ár, akár 100.000.- Forint feletti összeg is lehet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ingatlan végleges jellegű más célú hasznosításának engedélyezése bruttó 2.500.000,- Ft költséggel jár, melyhez fedezet biztosítása szükség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Önkormányzat és Szervei Szervezeti és Működési Szabályzatáról szóló 6/2013. (III. 28.) önkormányzati rendelet 61. § (3) bekezdése értelmében – az idő rövidsége miatt – az előterjesztést bizottsági véleményezés nélkül nyújtom b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 határozati javaslatot elfogadni szíveskedje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május 2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elrendeli a Hévíz, külterület 022/53 hrsz-ú 47.044 m2 alapterületű, az ingatlan-nyilvántartásban szántó művelési ágú ingatlan végleges más célú hasznosítására vonatkozó tervdokumentációk elkészítését, a földhivatali eljárás megindítását, a szükséges engedélyek beszerzését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>
          <w:rFonts w:cs="Arial" w:ascii="Arial" w:hAnsi="Arial"/>
        </w:rPr>
        <w:t>Hévíz Város Önkormányzatának Képviselő-testülete a feladat elvégzéséhez bruttó 2.500.000,- Ft fedezetet biztosít a költségvetés I/7. sz. melléklet általános tartalék terhére.</w:t>
      </w:r>
    </w:p>
    <w:p>
      <w:pPr>
        <w:pStyle w:val="Normal"/>
        <w:spacing w:before="240" w:after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spacing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4. augusztus 30.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ikó Gáb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rosfejlesztés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36:00Z</dcterms:created>
  <dc:creator>T-Cont Kft</dc:creator>
  <dc:description/>
  <cp:keywords/>
  <dc:language>en-US</dc:language>
  <cp:lastModifiedBy>Lajkó Erzsébet Márta</cp:lastModifiedBy>
  <cp:lastPrinted>2014-05-23T12:05:00Z</cp:lastPrinted>
  <dcterms:modified xsi:type="dcterms:W3CDTF">2014-05-23T10:06:00Z</dcterms:modified>
  <cp:revision>7</cp:revision>
  <dc:subject/>
  <dc:title>Iktatószám: PMK/144/2011</dc:title>
</cp:coreProperties>
</file>